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pPr>
      <w:r>
        <w:rPr/>
        <w:t>The following questions make up the 2012 ESU 6 Teacher Reboot Camp application form.  Note that you must answer each question in 150 words or less.  We suggest you save your answers here, and paste them into the form.  Once the form has been submitted, you will not be able to access it again to edit it, so you’ll need to complete the entire form at one time, then submit it.</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b/>
          <w:b/>
          <w:bCs/>
        </w:rPr>
      </w:pPr>
      <w:r>
        <w:rPr>
          <w:b/>
          <w:bCs/>
        </w:rPr>
        <w:t xml:space="preserve">Describe your primary content area and why you teach it. </w:t>
        <w:tab/>
        <w:t xml:space="preserve"> </w:t>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t xml:space="preserve">Describe one or two instructional methods that you use to instill passion, enthusiasm, and  motivation for your subject(s) within your students. </w:t>
        <w:tab/>
        <w:t xml:space="preserve"> </w:t>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t>Describe ways in which you integrate technology into your instruction and/or professional  productivity.</w:t>
        <w:tab/>
        <w:t xml:space="preserve"> </w:t>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t>Please review the ebook from the link below and describe which 2-3 goals most grab your attention and why.</w:t>
        <w:tab/>
        <w:t xml:space="preserve"> </w:t>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t xml:space="preserve">Please describe ways in which you have helped other teachers improve their teaching  skills. </w:t>
        <w:tab/>
        <w:t xml:space="preserve"> What would your students say are strong elements of your teaching?</w:t>
        <w:tab/>
        <w:t xml:space="preserve"> </w:t>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t>Being part of teacher Reboot Camp means you are committing yourself to design and try new teaching  and learning activities and techniques in your classroom in the coming year. Please speak to  your readiness for this component of the program.</w:t>
        <w:tab/>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t>Participants in Teacher Reboot Camp who meet all of the requirements of the program will receive an ipad to be used as a professional tool.  How would you use the ipad to enhance your professional practice?</w:t>
        <w:tab/>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t>If there is something online (a blog or a video, for example) that can give us a glimpse of  how you have worked with technology, please provide the link and a description below.</w:t>
        <w:tab/>
        <w:t xml:space="preserve"> </w:t>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t>What else would you like us to know about you?</w:t>
        <w:tab/>
        <w:t xml:space="preserve"> </w:t>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t>Please indicate below that you have checked your work for spelling and grammar issues and that all answers are your own.   You will not be able to return to this application once you have clicked on the "Submit" button.</w:t>
        <w:tab/>
      </w:r>
    </w:p>
    <w:p>
      <w:pPr>
        <w:pStyle w:val="Normal"/>
        <w:pageBreakBefore w:val="false"/>
        <w:numPr>
          <w:ilvl w:val="0"/>
          <w:numId w:val="0"/>
        </w:numPr>
        <w:pBdr/>
        <w:bidi w:val="0"/>
        <w:spacing w:lineRule="auto" w:line="240"/>
        <w:ind w:left="0" w:right="0" w:hanging="0"/>
        <w:rPr>
          <w:b/>
          <w:b/>
          <w:bCs/>
        </w:rPr>
      </w:pPr>
      <w:r>
        <w:rPr>
          <w:b/>
          <w:bCs/>
        </w:rPr>
      </w:r>
    </w:p>
    <w:p>
      <w:pPr>
        <w:pStyle w:val="Normal"/>
        <w:pageBreakBefore w:val="false"/>
        <w:numPr>
          <w:ilvl w:val="0"/>
          <w:numId w:val="0"/>
        </w:numPr>
        <w:pBdr/>
        <w:bidi w:val="0"/>
        <w:spacing w:lineRule="auto" w:line="240"/>
        <w:ind w:left="0" w:right="0" w:hanging="0"/>
        <w:rPr>
          <w:b/>
          <w:b/>
          <w:bCs/>
        </w:rPr>
      </w:pPr>
      <w:r>
        <w:rPr>
          <w:b/>
          <w:bCs/>
        </w:rPr>
        <w:t>I have consulted with my principal and understand my commitment to the Teacher Reboot program involved a return visit on November 1 and work toward completing 30 goals between June 1 - November 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eorgi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